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esentation Requirements and Grading Rubric</w:t>
      </w:r>
    </w:p>
    <w:p>
      <w:pPr>
        <w:pStyle w:val="ListParagraph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 Name: _____________________________________________________________________</w:t>
      </w:r>
    </w:p>
    <w:p>
      <w:pPr>
        <w:pStyle w:val="ListParagraph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2240" w:h="15840"/>
          <w:pgMar w:left="360" w:right="360" w:gutter="0" w:header="0" w:top="36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luded topic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luded why your topic is important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s prepared to answer questions from the teacher and audience.</w:t>
      </w:r>
    </w:p>
    <w:p>
      <w:pPr>
        <w:pStyle w:val="ListParagraph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2240" w:h="15840"/>
          <w:pgMar w:left="360" w:right="360" w:gutter="0" w:header="0" w:top="360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7"/>
        <w:gridCol w:w="1917"/>
        <w:gridCol w:w="1917"/>
        <w:gridCol w:w="1917"/>
        <w:gridCol w:w="1025"/>
      </w:tblGrid>
      <w:tr>
        <w:trPr>
          <w:trHeight w:val="3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e</w:t>
            </w:r>
          </w:p>
        </w:tc>
      </w:tr>
      <w:tr>
        <w:trPr>
          <w:trHeight w:val="15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ise/body languag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 not stand still and straight, appearing confident during the spee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od still and straight, appearing confident sometimes during the spee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od still and straight, appearing confident through most of the spee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od still and straight, appearing confident throughout the speec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ye contac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 not Make eye contact with the audience during the spee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de eye contact with the audience sometimes during the spee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de eye contact with the audience through most of the spee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de eye contact with the audience throughout the speec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aking clearly and accuratel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 not speak clearly and accurately, mispronounced many word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ke clearly and accurately sometimes, mispronounced more than two word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ke clearly and accurately, pronouncing words correctly through most of the spee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ke clearly and accurately, pronouncing words correctly throughout the entire speec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cludes all of the information </w:t>
            </w:r>
            <w:r>
              <w:rPr>
                <w:rFonts w:cs="Tahoma" w:ascii="Tahoma" w:hAnsi="Tahoma"/>
                <w:sz w:val="16"/>
                <w:szCs w:val="16"/>
              </w:rPr>
              <w:t>(Most important Facts/Statistics or Information about your topic including an introduction slide stating your research question  and  a conclusion slide stating the significance of your research question, 2 pictures, “Best Part” of each person’s job, full of color, neat and tidy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ssing three or more items listed in the requirement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ssing two or three items listed in the requirement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ssing only one item listed in the requirement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luded all of the information listed in the requirement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rednes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es not seem prepared for the speech and does not appear to have rehearsed before present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ems somewhat prepared for the speech but does not appear to have rehearsed before present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ems mostly prepared for the speech and appears to have rehearsed before presenting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ems prepared for the speech and appears to have rehearsed several times before presentin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ility to answer question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not answer the questions and does not understand the topi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swers some questions, but seems confused about the topi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swers most questions well, seems to understand most of the topi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swers questions well, clearly understand the topi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s a visual ai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es not have a visual aid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s a visual ai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gurino Condensed;Franklin Gothic Medium Cond" w:hAnsi="Ligurino Condensed;Franklin Gothic Medium Cond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sentation Test Grad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gurino Condensed;Franklin Gothic Medium Cond" w:hAnsi="Ligurino Condensed;Franklin Gothic Medium Cond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-7= 0-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gurino Condensed;Franklin Gothic Medium Cond" w:hAnsi="Ligurino Condensed;Franklin Gothic Medium Cond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-10 =  60-6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gurino Condensed;Franklin Gothic Medium Cond" w:hAnsi="Ligurino Condensed;Franklin Gothic Medium Cond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17=70-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gurino Condensed;Franklin Gothic Medium Cond" w:hAnsi="Ligurino Condensed;Franklin Gothic Medium Cond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28 = 90-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4"/>
          <w:szCs w:val="24"/>
        </w:rPr>
        <w:t>Additional Comments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 w:before="0" w:after="20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gurino Condensed">
    <w:altName w:val="Franklin Gothic Medium Cond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19:00Z</dcterms:created>
  <dc:creator>AISD</dc:creator>
  <dc:description/>
  <cp:keywords/>
  <dc:language>en-US</dc:language>
  <cp:lastModifiedBy>DISD</cp:lastModifiedBy>
  <cp:lastPrinted>2012-05-22T07:47:00Z</cp:lastPrinted>
  <dcterms:modified xsi:type="dcterms:W3CDTF">2013-04-01T14:19:00Z</dcterms:modified>
  <cp:revision>2</cp:revision>
  <dc:subject/>
  <dc:title>Presentation Requirements and Grading Rubric</dc:title>
</cp:coreProperties>
</file>